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38"/>
        <w:gridCol w:w="1234"/>
        <w:gridCol w:w="273"/>
        <w:gridCol w:w="2333"/>
        <w:gridCol w:w="1707"/>
        <w:gridCol w:w="4857"/>
      </w:tblGrid>
      <w:tr>
        <w:trPr>
          <w:trHeight w:val="145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LICENÇA DE INSTALAÇÃO – L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integra a documentação necessária para solicitação de análise da Licença de Instalação nos termos dos artigos 31 e 32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 licenciada: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CNAE (s)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 Nome/Razão Social:                                 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Nome fantasia: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CNPJ/CPF: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Endereço: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Bairro:                                                   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Loteamento/Parcelamento: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Município/UF:                                          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CEP: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Telefone: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 Nº Processo Ambiental: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1.  Número da Licença (LP):                     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2. Validade: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Os campos 1.6. ao 1.10. referem-se ao endereço no qual o empreendimento/atividade será instalad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ENQUADRAMENTO DO EMPREENDIMENTO/ATIVIDAD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Setor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. Porte: (        ) Micro  (       )Pequeno  (       )Médio  (       )Grande  (       ) Excepcional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Categoria: (        ) I   (        ) II   (        ) III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Área total: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Valor do investimento:                                      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ADOS DE CONTATO E CORRESPONDÊNCIA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Nome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Endereço: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 Nº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Bairro/Distrito: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5. Município: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6. CEP:       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7. Telefone: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8. E-mail: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OCUMENTAÇÃO COMPLEMENTAR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 – Termo de Referência para a atividade a ser desenvolvida, preenchido na íntegra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I – Anexos conforme exigência constante nos Termos de Referência fornecidos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Todas as pranchas e documentos devem estar devidamente assinada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As assinaturas devem ser iguais às dos documentos de identificação apresentados;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3: Em caso de projetos em pranchas maior que A3, a mesma deve vir dobrada dentro de “saco plástico” tamanho A4, perfurado e presos junto aos outros documentos apresentado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9:02:00Z</dcterms:created>
  <dc:creator>pmendes</dc:creator>
  <dc:description/>
  <cp:keywords/>
  <dc:language>en-US</dc:language>
  <cp:lastModifiedBy>Mayara Francisca da Silva</cp:lastModifiedBy>
  <cp:lastPrinted>2023-07-17T14:40:00Z</cp:lastPrinted>
  <dcterms:modified xsi:type="dcterms:W3CDTF">2023-07-20T18:52:00Z</dcterms:modified>
  <cp:revision>10</cp:revision>
  <dc:subject/>
  <dc:title>RESOLUÇÃO SEMAC N</dc:title>
</cp:coreProperties>
</file>