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85"/>
        <w:gridCol w:w="687"/>
        <w:gridCol w:w="273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LICENÇA DE OPERAÇÃO - L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solicitação de análise da Licença de Operação nos termos dos artigos 38 e 40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 licenciada: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Nome/Razão Social: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 fantasia, se pessoa jurídica: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CNPJ/CPF: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Endereço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Bairro:         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Loteamento/Parcelamento: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Município/UF: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CEP: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Telefone: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Nº Processo Ambiental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1.  Número da Licença (LI):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2. Validade: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Os campos 1.5. ao 1.10. referem-se ao endereço no qual o empreendimento/atividade será instal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) Micro  (  )Pequeno  (  )Médio  (  )Grande  (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) I   (  ) II   (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 Nº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s Termos de Referência fornecidos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02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8-09T19:39:00Z</dcterms:modified>
  <cp:revision>13</cp:revision>
  <dc:subject/>
  <dc:title>RESOLUÇÃO SEMAC N</dc:title>
</cp:coreProperties>
</file>