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660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173"/>
        <w:gridCol w:w="685"/>
        <w:gridCol w:w="273"/>
        <w:gridCol w:w="2325"/>
        <w:gridCol w:w="1701"/>
      </w:tblGrid>
      <w:tr>
        <w:trPr>
          <w:trHeight w:val="1457" w:hRule="atLeast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REQUERIM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>TERMO DE ENCERRAMENTO - T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87" w:hRule="atLeast"/>
        </w:trPr>
        <w:tc>
          <w:tcPr>
            <w:tcW w:w="53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requerimento refere-se ao Termo de Encerramento – TE de acordo com o Art. 66 do Decreto Municipal nº 577 de 11 de julho de 202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dos os campos são de preenchimento obrigatório, que deverá ser de forma digital, não será aceito requerimento com complementação manual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ste e demais documentos, obrigatoriamente, devem ser protocolados presencialmente na Secretaria de Meio Ambiente localizada na Rua Cezarino F. Figueiredo, n° 641, Jardim Roriz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94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2.2pt;mso-position-vertical-relative:text;margin-left:10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DADOS DO EMPREENDIMENTO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Atividade (s) a ser licenciada: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 Nome/Razão Social: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 Nome fantasia, se pessoa jurídica: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 CNPJ/CPF: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 Endereço: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 Bairro:                                                              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 Loteamento/Parcelamento:                                            </w:t>
            </w:r>
          </w:p>
        </w:tc>
      </w:tr>
      <w:tr>
        <w:trPr>
          <w:trHeight w:val="255" w:hRule="atLeast"/>
        </w:trPr>
        <w:tc>
          <w:tcPr>
            <w:tcW w:w="4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 Município/UF:                                                     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1.9. CEP: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0. Telefone: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 Nº Processo Ambiental: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1.  Tipo de Licença: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1.  Número: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1.2. Validade: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quais todas as atividades que serão encerradas.</w:t>
            </w:r>
          </w:p>
        </w:tc>
      </w:tr>
      <w:tr>
        <w:trPr>
          <w:trHeight w:val="50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DADOS DO REQUERENTE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 Nome do Empreendedor: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. Endereço Residencial: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 Bairro: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 Município/UF:                                                                  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5. CEP: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Telefone Residencial/Celular: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.7. E-mail: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DADOS DE CONTATO E CORRESPONDÊNCIA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Nome: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 Endereço:                                                                       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3.3.  Nº: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 Bairro/Distrito:                                                               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 Município: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0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6. CEP:                                                                              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7. Telefone: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8. E-mail: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Informar neste item os dados do procurador ou pessoa autorizada pelo requerente a receber documentos e informações do processo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DOCUMENTAÇÃO COMPLEMENTAR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1. Documentos pessoais do representante legal ou titular da atividade ou empreendimento;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2. Procuração atualizada quando o requerimento estiver firmado por procurador; 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 Relatório de encerramento das atividades e do atendimento das condicionantes ambientais, quando houver;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. Laudo técnico acompanhado de Anotação ou Registro de Responsabilidade Técnica comprovando a recuperação da área ou a inexistência de passivo ambiental;</w:t>
            </w:r>
          </w:p>
        </w:tc>
      </w:tr>
      <w:tr>
        <w:trPr>
          <w:trHeight w:val="2333" w:hRule="atLeast"/>
        </w:trPr>
        <w:tc>
          <w:tcPr>
            <w:tcW w:w="93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eclaro para todos os fins legais que o empreendimento </w:t>
            </w: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  <w:t xml:space="preserve">                                      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 encerrou suas atividades desde </w:t>
            </w: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  <w:t xml:space="preserve">                  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 conforme documento(s) em anex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O requerente declara ainda estar ciente da sua responsabilidade civil e penal pela ulterior e </w:t>
            </w: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  <w:t>eventual constatação de passivo ambiental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decorrente do exercício das atividades empresariais, ou oriundas da inobservância das normas legais e princípios aplicáveis em caso de encerramento de atividades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 que todas as informações prestadas e documentos anexos são verdadeiros, assumindo a responsabilidade por eles sob as penas da lei. Ainda, estou ciente de que toda a comunicação sobre o processo será proporcionada ao contato e endereço, inclusive endereço eletrônico (e-mail), conforme informado nos itens 1 e 4 deste requerim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5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2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4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2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1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9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8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6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7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0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02:00Z</dcterms:created>
  <dc:creator>pmendes</dc:creator>
  <dc:description/>
  <cp:keywords/>
  <dc:language>en-US</dc:language>
  <cp:lastModifiedBy>Mayara Francisca da Silva</cp:lastModifiedBy>
  <cp:lastPrinted>2009-10-20T11:24:00Z</cp:lastPrinted>
  <dcterms:modified xsi:type="dcterms:W3CDTF">2023-08-09T20:03:00Z</dcterms:modified>
  <cp:revision>14</cp:revision>
  <dc:subject/>
  <dc:title>RESOLUÇÃO SEMAC N</dc:title>
</cp:coreProperties>
</file>