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872"/>
        <w:gridCol w:w="136"/>
        <w:gridCol w:w="136"/>
        <w:gridCol w:w="2333"/>
        <w:gridCol w:w="1707"/>
        <w:gridCol w:w="4857"/>
      </w:tblGrid>
      <w:tr>
        <w:trPr>
          <w:trHeight w:val="1457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EQUER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</w:rPr>
              <w:t>LICENÇA AMBIENTAL SIMPLIFICADA - L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7" w:hRule="atLeast"/>
        </w:trPr>
        <w:tc>
          <w:tcPr>
            <w:tcW w:w="5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requerimento integra a documentação necessária para abertura e análise do processo de licenciamento ambiental nos termos dos artigos 25 e 26 do Decreto Municipal nº 577 de 11 de julho de 202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dos os campos são de preenchimento obrigatório, que deverá ser de forma digital, não será aceito requerimento com complementação manual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e demais documentos, obrigatoriamente, devem ser protocolados presencialmente na Secretaria de Meio Ambiente localizada na Rua Cezarino F. Figueiredo, n° 641, Jardim Roriz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794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2.2pt;mso-position-vertical-relative:text;margin-left:10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DADOS DO EMPREENDIMENT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Atividade (s) a ser licenciada: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 CNAE (s):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. Fase em que se encontra o empreendimento:   (   ) implantação (   ) operaçã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 Nome/Razão Social: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 Nome fantasia, se pessoa jurídica: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 CNPJ/CPF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 Endereço: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 Bairro:                                                              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9. Loteamento/Parcelamento: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0. Município/UF:                                                    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 CEP: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 Telefone: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3.Já obteve Licença Ambiental anteriormente?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   ) sim  (   )não  se sim preencher os campos 1.13.1 a 1.13.3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1. Órgão emissor: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3.2.  Número da Licença:                                                     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3.3. Validade: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Preencher os subitens 1.1. e 1.2. com todas as atividades a serem licenciadas pela SEMEA (exemplos: fabricação de calçados, hotel, condomínio, posto de combustível, etc.) de acordo com os anexos III ao IX do Decreto Municipal nº 577/2023. Em caso de mais de uma atividade no local, listar somente as passíveis de licenciament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Os campos 1.4. ao 1.12. referem-se ao endereço no qual o empreendimento/atividade será instalad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DADOS DO REQUERENT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 Nome do Empreendedor: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. Endereço Residencial: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 Bairro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 Município/UF:                                                                  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5. CEP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Telefone Residencial/Celular: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7. E-mail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ENQUADRAMENTO DO EMPREENDIMENTO/ATIVIDAD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Setor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. Porte: (    ) Micro  (     )Pequeno  (    )Médio  (    )Grande  (     ) Excepcional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3. Categoria: (   ) I   (    ) II   (    ) III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 Área total:                                                                      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 Valor do investimento:                                     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Preencher de acordo com Decreto 577/2023.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ADOS DE CONTATO E CORRESPONDÊNCIA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1. Nome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2. Endereço:                                                                       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4.3. Nº: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4. Bairro/Distrito:                                                               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5. Município: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6. CEP:                                                                              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7. Telefone: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8. E-mail: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Informar neste item os dados do procurador ou pessoa autorizada pelo requerente a receber documentos e informações do process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OCUMENTAÇÃO COMPLEMENTAR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 – Termo de Referência para a atividade a ser desenvolvida, preenchido na íntegra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I – Anexos conforme exigência constante no Termo de Referência a ser fornecido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Todas as pranchas e documentos devem estar devidamente assinada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As assinaturas devem ser iguais às dos documentos de identificação apresentados;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3: Em caso de projetos em pranchas maior que A3, a mesma deve vir dobrada dentro de “saco plástico” tamanho A4, perfurado e presos junto aos outros documentos apresentado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33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, para os devidos fins, que todas as informações prestadas e documentos apresentados são verdadeiros e atendem ao Decreto Municipal nº 577 de 11 de julho de 2023, assumindo a inteira responsabilidade pelos mesmos, sob as penas das lei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inda, estou ciente de que toda a comunicação sobre o processo será proporcionada ao contato e endereço, inclusive endereço eletrônico (e-mail), conforme informado nos itens 1 e 4 deste requ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5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2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4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2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9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8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7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0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8:21:00Z</dcterms:created>
  <dc:creator>pmendes</dc:creator>
  <dc:description/>
  <cp:keywords/>
  <dc:language>en-US</dc:language>
  <cp:lastModifiedBy>Mayara Francisca da Silva</cp:lastModifiedBy>
  <cp:lastPrinted>2009-10-20T11:24:00Z</cp:lastPrinted>
  <dcterms:modified xsi:type="dcterms:W3CDTF">2023-07-20T17:30:00Z</dcterms:modified>
  <cp:revision>10</cp:revision>
  <dc:subject/>
  <dc:title>RESOLUÇÃO SEMAC N</dc:title>
</cp:coreProperties>
</file>