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85"/>
        <w:gridCol w:w="687"/>
        <w:gridCol w:w="273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LICENÇA PRÉVIA - L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abertura e análise do processo de licenciamento ambiental nos termos dos artigos 27 e 28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 licenciada: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CNAE (s)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/Razão Social: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Nome fantasia, se pessoa jurídica: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CNPJ/CPF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Endereço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Bairro:          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Loteamento/Parcelamento: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Município/UF: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CEP: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Telefone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2. Já obteve Licença Ambiental? (   ) sim  (   )não – se sim preencher os próximos campos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1. Órgão emissor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2.  Número da Licença: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3. Validade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Preencher os subitens 1.1. e 1.2. com todas as atividades a serem licenciadas pela SEMEA (exemplos: fabricação de calçados, hotel, condomínio, posto de combustível, etc.) de acordo com os anexos III ao IX do Decreto Municipal nº 577/2023. Em caso de mais de uma atividade no local, listar somente as passíveis de licenciament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Os campos 1.6. ao 1.11. referem-se ao endereço no qual o empreendimento/atividade será instal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) Micro  (  )Pequeno  (  )Médio  (  )Grande  (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) I   (  ) II   (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Nº: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 Termo de Referência a ser fornecido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8:21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7-20T19:42:00Z</dcterms:modified>
  <cp:revision>7</cp:revision>
  <dc:subject/>
  <dc:title>RESOLUÇÃO SEMAC N</dc:title>
</cp:coreProperties>
</file>